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"Развитие и функционирование дорожно-транспортного комплекса на территории Сергиево-Посадского муниципального района Московской области"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ОДПРОГРАММА №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И ФУНКЦИОНИРОВАНИЕ УЛИЧНО-ДОРОЖНОЙ СЕТИ АВТОМОБИЛЬНЫХ ДОРОГ СЕРГИЕВО-ПОСАДСКОГО МУНИЦИПАЛЬНОГО РАЙОНА МОСКОВ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 функционирование улично-дорожной сети автомобильных дорог  Сергиево-Посадского муниципального Мо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55"/>
        <w:gridCol w:w="1134"/>
        <w:gridCol w:w="1029"/>
        <w:gridCol w:w="1134"/>
        <w:gridCol w:w="1134"/>
        <w:gridCol w:w="95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улично-дорожной сети автомобильных дорог Сергиево-Посадского муниципального района Московской области»   (далее – Подпрограм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звитие и обеспечение устойчивого функционирования улично – дорожной сети автомобильных дорог местного значения и обеспечение безопасности дорожного движения на них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безопасности дорожного движ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кращение количества дорожно-транспортных происшествий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Обеспечение устойчивого функционирования сети автомобильных дорог Сергиево-Посад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еспечение безопасности дорожного движения.</w:t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од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82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9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 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616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6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609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 9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 008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одпрограммы к  2021 году будут достигнуты следующие результаты: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сети автомобильных дорог общего пользования местного значения на территории субъекта Российской Федерации – 849,79 км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дорог, не отвечающих нормативным требованиям в общей протяженности дорог – 33,5%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 - 565,11 км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– 395 тыс. кв.м.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 -  125 тыс. кв.м.;</w:t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ртность от дорожно-транспортных происшествий, количество погибших на100 тыс. населения (Социальный риск) – 10,6 погибших на 100 тысяч человек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транспор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гноз развития ситуации с учето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73"/>
        <w:jc w:val="both"/>
        <w:rPr/>
      </w:pPr>
      <w:r>
        <w:rPr>
          <w:sz w:val="24"/>
          <w:szCs w:val="24"/>
        </w:rPr>
        <w:t>На территории Сергиево-Посадского  муниципального района проживает 219,440 тысяч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поддержания нормальной жизнедеятельности является обеспечение строительства, реконструкции, ремонта и содержания дорожной сети Сергиево-Посадского  муниципального района, ее обустройство в соответствии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дороги общего пользования, расположенные на территории  Сергиево-Посадского  муниципального района подразделяются на дороги федерального значения, регионального или межмуниципального значения, местного 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ргиево-Посадском  районе постоянно ведется строительство нового жилого фонда, объектов социально-бытового и культурного назначения, промышленных предприят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рожная сеть на территории Сергиево-Посадского муниципального района испытывает повышенную транспортную нагрузку, которая постоянно увеличивается. Это требует принятия эффективных мер по повышению пропускной способности дорог. Настоящая Программа разработана для решения задач по развитию и совершенствованию технико-эксплуатационного состояния сети автомобильных дорог, находящихся на территории Сергиево-Посадского муниципального района. Существующая сеть дорог: федерального подчинения - 80,8 км, общего пользования Московской области - 587,206 км, дороги местного значения городских поселений – 493,4 км,  дороги местного значения сельских поселений - 351,73 к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облемами при содержании и ремонте автомобильных дорог являются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большое количество дорог с грунтовым покрытием в сельских поселениях - 867,7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твода ливневых вод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оборудование защитными дорожными сооружениями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искусственных дорожных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это создаёт неудобства и трудности при эксплуатации автомобильных дорог местного знач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орог общего пользования, внутриквартальных дорог и проездов, проведение их ремонта, проектирования и строительства, паспортизация дорог, представляет собой комплекс соответствующих мероприятий, выполнение которых осуществляется в пределах установленных допустимых значений и технических характеристик класса и категорий автомобильных дорог и при выполнении которых зависят конструктивные и иные характеристики их надежности и безопас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дорожной сети Сергиево-Посадского  муниципального района, ее обустройство, решение вопросов организации дорожного движения, своевременный ремонт, обслуживание, является важнейшей задачей в обеспечении жизнедеятельности Сергиево-Посадского 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20">
    <w:name w:val="Тема"/>
    <w:basedOn w:val="Style19"/>
    <w:next w:val="Style19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before="0" w:after="120"/>
      <w:ind w:left="283" w:firstLine="567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31:00Z</dcterms:created>
  <dc:creator>макар</dc:creator>
  <dc:description/>
  <cp:keywords/>
  <dc:language>en-US</dc:language>
  <cp:lastModifiedBy>Лаврова_М</cp:lastModifiedBy>
  <cp:lastPrinted>2017-08-01T09:25:00Z</cp:lastPrinted>
  <dcterms:modified xsi:type="dcterms:W3CDTF">2017-08-01T06:25:00Z</dcterms:modified>
  <cp:revision>30</cp:revision>
  <dc:subject/>
  <dc:title>Приложение № 1</dc:title>
</cp:coreProperties>
</file>